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4" w:hanging="0"/>
        <w:jc w:val="right"/>
        <w:rPr/>
      </w:pPr>
      <w:r>
        <w:rPr>
          <w:rFonts w:cs="Times New Roman" w:ascii="Times New Roman" w:hAnsi="Times New Roman"/>
        </w:rPr>
        <w:t>Pabianice, dnia 03 grudnia 2025 r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Gminny Ośrodek Pomocy Społecznej w Pabianicach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Łaska 3/5, 95-200 Pabianic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nak sprawy: GOPS.26.17.202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APYTANIE OFERTOWE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</w:rPr>
        <w:t>I. Nazwa oraz adres Zamawiaj</w:t>
      </w:r>
      <w:r>
        <w:rPr>
          <w:rFonts w:eastAsia="Times New Roman" w:cs="Times New Roman" w:ascii="Times New Roman" w:hAnsi="Times New Roman"/>
          <w:b/>
          <w:bCs/>
          <w:color w:val="000000"/>
          <w:lang w:eastAsia="zh-CN" w:bidi="hi-IN"/>
        </w:rPr>
        <w:t>ącego:</w:t>
      </w:r>
      <w:r>
        <w:rPr>
          <w:rFonts w:eastAsia="Times New Roman" w:cs="Times New Roman" w:ascii="Times New Roman" w:hAnsi="Times New Roman"/>
          <w:color w:val="000000"/>
          <w:lang w:eastAsia="zh-CN" w:bidi="hi-IN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lang w:eastAsia="zh-CN" w:bidi="hi-IN"/>
        </w:rPr>
        <w:t xml:space="preserve">Gminny Ośrodek Pomocy Społecznej w Pabianicach, ul. Łaska 3/5, 95-200 Pabianice, </w:t>
      </w:r>
    </w:p>
    <w:p>
      <w:pPr>
        <w:pStyle w:val="Normal"/>
        <w:spacing w:lineRule="auto" w:line="240"/>
        <w:jc w:val="both"/>
        <w:rPr>
          <w:rFonts w:ascii="Times New Roman" w:hAnsi="Times New Roman" w:eastAsia="SimSun;宋体" w:cs="Times New Roman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lang w:eastAsia="zh-CN" w:bidi="hi-IN"/>
        </w:rPr>
        <w:t>tel. 668 374 148, e-mail: gops@pabianice.gmina.p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 Podstawa prawna zamówienia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rt. 12 ust. 1 ustawy z dnia 9 czerwca 2011 r. o wspieraniu rodziny i systemie pieczy zastępczej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II. Przedmiot zamówienia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Świadczenie usług Asystenta rodziny w Gminnym Ośrodku Pomocy Społecznej w Pabianicac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V. Szczegółowy opis przedmiotu zamówienia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a w terenie (obszar gminy wiejskiej Pabianice), liczba godz. miesięcznie – </w:t>
      </w:r>
      <w:r>
        <w:rPr>
          <w:rFonts w:cs="Times New Roman" w:ascii="Times New Roman" w:hAnsi="Times New Roman"/>
          <w:b/>
          <w:bCs/>
        </w:rPr>
        <w:t>80</w:t>
      </w:r>
      <w:r>
        <w:rPr>
          <w:rFonts w:cs="Times New Roman" w:ascii="Times New Roman" w:hAnsi="Times New Roman"/>
        </w:rPr>
        <w:t xml:space="preserve">, zwrot za dojazdy </w:t>
      </w:r>
      <w:r>
        <w:rPr>
          <w:rFonts w:cs="Times New Roman" w:ascii="Times New Roman" w:hAnsi="Times New Roman"/>
          <w:b/>
          <w:bCs/>
        </w:rPr>
        <w:t>max. 345,00 zł</w:t>
      </w:r>
      <w:r>
        <w:rPr>
          <w:rFonts w:cs="Times New Roman" w:ascii="Times New Roman" w:hAnsi="Times New Roman"/>
        </w:rPr>
        <w:t xml:space="preserve"> miesięcznie, praca raz w tygodniu w siedzibie Zamawiając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magania 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a) posiadan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 wykształcenia wyższego na kierunku pedagogika, psychologia, socjologia, nauki o rodzinie lub praca socjalna lub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 wykształcenia wyższego na dowolnym kierunku uzupełnionego szkoleniem z zakresu pracy z dziećmi lub rodziną i udokumentowanie co najmniej rocznego stażu pracy z dziećmi lub rodziną lub studiami podyplomowymi obejmującymi zakres programowy szkolenia określony na podstawie ust. 3 i udokumentowanie co najmniej rocznego stażu pracy z dziećmi lub rodziną lub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  wykształcenia średniego lub średniego branżowego i szkolenia z zakresu pracy z dziećmi lub rodziną, a także udokumentowanie co najmniej 3-letniego stażu pracy z dziećmi lub rodzin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iepozbawienie w przeszłości bądź aktualnie władzy rodzicielskiej oraz brak zawieszenia lub ograniczenia władzy rodzicielskiej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c) wypełnianie obowiązku alimentacyjnego– w przypadku gdy taki obowiązek w stosunku do danej osoby wynika z tytułu egzekucyjnego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d) nieskazanie prawomocnym wyrokiem za umyślne przestępstwo lub umyślne przestępstwo skarbowe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niefigurowanie w bazie danych Rejestru Sprawców Przestępstw na Tle Seksualnym z dostępem ograniczonym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res obowiązków na stanowisku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sz w:val="22"/>
          <w:szCs w:val="22"/>
        </w:rPr>
        <w:t>podejmowanie działań profilaktycznych, pomagających rodzinie w prawidłowym funkcjonowaniu i wychowywaniu dzieci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eciwdziałanie powstawaniu problemów w środowisku rodzinnym oraz pomoc w ich rozwiązywaniu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spieranie więzi uczuciowych rodziny oraz integracja rodziny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moc w integrowaniu rodziny z otoczeniem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motywowanie rodziny do nabywania umiejętności samodzielnego i prawidłowego wypełniania obowiązków opiekuńczo- wychowawczych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iesienie pomocy w odbudowywaniu funkcji opiekuńczo – wychowawczych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eliminowanie przypadków patogennego oddziaływania rodziny na dziecko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/>
      </w:pPr>
      <w:r>
        <w:rPr>
          <w:sz w:val="22"/>
          <w:szCs w:val="22"/>
        </w:rPr>
        <w:t>całościowe wsparcie rodzin wychowujących dzieci, zagrożonych różnymi dysfunkcjami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iagnozowanie problemów rodziny poprzez zapoznanie się z dokumentacją dotyczącą rodziny, w tym z wywiadem środowiskowym przeprowadzonym przez Ośrodek pomocy społecznej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/>
      </w:pPr>
      <w:r>
        <w:rPr>
          <w:sz w:val="22"/>
          <w:szCs w:val="22"/>
        </w:rPr>
        <w:t>określenie, wspólnie z rodziną, podstawowych problemów i potrzeb występujących w tej rodzinie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motywowanie rodziny do współpracy i działań zmierzających do pokonania problemów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porządzenie planu pomocy rodzinie z uwzględnieniem metod bezpośredniej pracy z rodziną,</w:t>
      </w:r>
    </w:p>
    <w:p>
      <w:pPr>
        <w:pStyle w:val="NormalnyWeb"/>
        <w:spacing w:before="0" w:after="280"/>
        <w:ind w:left="420" w:hanging="0"/>
        <w:jc w:val="both"/>
        <w:rPr/>
      </w:pPr>
      <w:r>
        <w:rPr>
          <w:sz w:val="22"/>
          <w:szCs w:val="22"/>
        </w:rPr>
        <w:t>ł)  pomoc w poprawie sytuacji życiowej rodziny, w szczególności pomoc w usunięciu       czynników przeszkadzających w osobistym wychowywaniu własnych dzieci, wspieraniu rodziny w dążeniu do pokonania problemów, budowanie i utrwalanie w niej wiary we własne siły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owadzenie poradnictwa i edukacji dla rodzin będących w trudnej sytuacji życiowej w tym w szczególności poradnictwa dotyczącego możliwości rozwiązywania problemów oraz udzielania informacji na temat pomocy świadczonej przez właściwe instytucje rządowe, samorządowe i organizacje pozarządowe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/>
      </w:pPr>
      <w:r>
        <w:rPr>
          <w:sz w:val="22"/>
          <w:szCs w:val="22"/>
        </w:rPr>
        <w:t>współpraca z jednostkami administracji rządowej i samorządu terytorialnego, właściwymi instytucjami, organizacjami pozarządowymi oraz innymi podmiotami i specjalistami działającymi na rzecz dziecka i rodziny wymagających wsparcia w celu przeciwdziałania i ograniczania skutków negatywnych zjawisk społecznych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/>
      </w:pPr>
      <w:r>
        <w:rPr>
          <w:sz w:val="22"/>
          <w:szCs w:val="22"/>
        </w:rPr>
        <w:t>realizacja zadań określonych w ustawie z dnia 4 listopada 2016 r. o wsparciu kobiet w ciąży i rodzin „Za życiem” (t.j. Dz.U. z 2024, poz. 1829.),</w:t>
      </w:r>
    </w:p>
    <w:p>
      <w:pPr>
        <w:pStyle w:val="NormalnyWeb"/>
        <w:numPr>
          <w:ilvl w:val="0"/>
          <w:numId w:val="1"/>
        </w:numPr>
        <w:spacing w:before="0" w:after="280"/>
        <w:ind w:left="709" w:hanging="283"/>
        <w:jc w:val="both"/>
        <w:rPr/>
      </w:pPr>
      <w:r>
        <w:rPr>
          <w:sz w:val="22"/>
          <w:szCs w:val="22"/>
        </w:rPr>
        <w:t>prowadzenie obowiązującej dokumentacji dotyczącej pracy z rodziną w wersji papierowej i w programie komputerowym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dokonywanie okresowej oceny sytuacji rodziny, nie rzadziej niż co pół roku, i przekazywanie tej oceny kierownikowi Gminnego Ośrodka Pomocy Społecznej w Pabianicach,</w:t>
      </w:r>
    </w:p>
    <w:p>
      <w:pPr>
        <w:pStyle w:val="NormalnyWeb"/>
        <w:numPr>
          <w:ilvl w:val="0"/>
          <w:numId w:val="2"/>
        </w:numPr>
        <w:spacing w:before="0" w:after="2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monitorowanie funkcjonowania rodziny po zakończeniu pracy z rodziną,</w:t>
      </w:r>
    </w:p>
    <w:p>
      <w:pPr>
        <w:pStyle w:val="NormalnyWeb"/>
        <w:numPr>
          <w:ilvl w:val="0"/>
          <w:numId w:val="2"/>
        </w:numPr>
        <w:spacing w:before="0" w:after="2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porządzanie na wniosek sądu, opinii o rodzinie i jej członkach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. Termin wykonania zamówienia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07 stycznia 2026 – 31 grudnia 202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. Opis warunków udziału w postępowaniu oraz opis sposobu dokonyw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ceny spełnienia tych warunków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- Oferta musi się składać z wypełnionego i podpisanego druku formularza ofertowego (załącznik nr 1 do niniejszego zapytania ofertowego) 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agane jest dostarczenie dokumentów potwierdzających doświadczenie zawodowe oraz wymagane kwalifikacje, w tym CV osoby świadczącej usługę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ferta powinna być czytelna i sporządzona w języku polskim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>Ocena spełnienia w/w warunków odbywać się będzie na podstawie złożonej przez Wykonawcę oferty wraz z dokumentami. Zamawiający oceni spełnianie warunków w zależności od złożonych dokumentów na zasadzie „spełnia – nie spełnia”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 toku postępowania Zamawiający może wezwać wykonawcę do uzupełnienia lub wyjaśnienia treści ofert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I. Opis sposobu przygotowania oferty 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- Ofertę należy przygotować na załączonym formularzu oferty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pie wymaganych dokumentów należy dołączyć do oferty i poświadczyć „za zgodność z oryginałem” przez Oferent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0"/>
          <w:lang w:eastAsia="ar-SA"/>
        </w:rPr>
      </w:pPr>
      <w:r>
        <w:rPr>
          <w:rStyle w:val="Appleconvertedspace"/>
          <w:rFonts w:cs="Times New Roman" w:ascii="Times New Roman" w:hAnsi="Times New Roman"/>
          <w:color w:val="000000"/>
        </w:rPr>
        <w:t>-  Klauzula informacyjna (RODO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Wykonawca może złożyć tylko jedną ofertę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III. Opis kryteriów, którymi zamawiający będzie się kierował przy wyborze oferty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jniższa cena za 1 godzinę usługi- 100%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magania konieczne do spełnienia - wykształcenie wymienione w zapytaniu ofertowy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X. Miejsce i termin składania ofer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Ofertę należy złożyć do 16.12.2025 r. do godz. 9:00, w jednej z poniższych form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semnej (osobiście lub listownie) na adres Gminnego Ośrodka Pomocy Społecznej w Pabianicach, ul. Łaska 3/5, 95-200 Pabianice (decyduje data wpływu do siedziby Zamawiającego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- w wersji elektronicznej na adres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lang w:eastAsia="pl-PL"/>
          </w:rPr>
          <w:t>gops@pabianice.gmina.pl</w:t>
        </w:r>
      </w:hyperlink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kern w:val="0"/>
          <w:u w:val="single"/>
          <w:lang w:eastAsia="pl-PL"/>
        </w:rPr>
        <w:t>Oferty, które wpłyną po ww. terminie, nie będą rozpatrywan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twarcie ofert nastąpi w dniu 16.12.2025 r., o godz. 10:00 w siedzibie Zamawiając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 zastrzega sobie prawo do unieważnienia zapytania ofertowego bez podania przyczyny na każdym etapie postepowan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>Magdalena Mielczarek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 xml:space="preserve">Kierownik Gminnego Ośrodka Pomocy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>Społecznej w Pabianicach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ind w:left="78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8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A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pabianice.gmin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50:00Z</dcterms:created>
  <dc:creator>Magdalena Mielczarek</dc:creator>
  <dc:description/>
  <cp:keywords/>
  <dc:language>en-US</dc:language>
  <cp:lastModifiedBy>Magdalena Mielczarek</cp:lastModifiedBy>
  <cp:lastPrinted>2024-12-20T08:23:00Z</cp:lastPrinted>
  <dcterms:modified xsi:type="dcterms:W3CDTF">2025-12-03T07:47:00Z</dcterms:modified>
  <cp:revision>19</cp:revision>
  <dc:subject/>
  <dc:title/>
</cp:coreProperties>
</file>